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 xml:space="preserve">«О внесении изменений в отдельные законодательные акт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отдельные законодательные акты Ульяновской области»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огласно статье 6 проекта закона Ульяновской области «О внесении изменений в отдельные законодательные акты Ульяновской области» устанавливается переходный период для приведения нормативных правовых актов Ульяновской области в соответствие с настоящим Законом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08:00Z</dcterms:created>
  <dc:creator>user</dc:creator>
  <dc:description/>
  <dc:language>en-US</dc:language>
  <cp:lastModifiedBy>Сальникова Инна Артёмовна</cp:lastModifiedBy>
  <cp:lastPrinted>2021-11-01T17:15:00Z</cp:lastPrinted>
  <dcterms:modified xsi:type="dcterms:W3CDTF">2021-12-09T14:08:00Z</dcterms:modified>
  <cp:revision>2</cp:revision>
  <dc:subject/>
  <dc:title>Председателю комитета</dc:title>
</cp:coreProperties>
</file>